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7120614"/>
      <w:bookmarkStart w:id="1" w:name="__Fieldmark__0_3471206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7120614"/>
      <w:bookmarkStart w:id="3" w:name="__Fieldmark__1_3471206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47120614"/>
      <w:bookmarkStart w:id="5" w:name="__Fieldmark__2_3471206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7120614"/>
      <w:bookmarkStart w:id="7" w:name="__Fieldmark__3_3471206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7120614"/>
      <w:bookmarkStart w:id="9" w:name="__Fieldmark__4_3471206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7120614"/>
      <w:bookmarkStart w:id="11" w:name="__Fieldmark__5_3471206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7120614"/>
      <w:bookmarkStart w:id="13" w:name="__Fieldmark__6_3471206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7120614"/>
      <w:bookmarkStart w:id="15" w:name="__Fieldmark__7_3471206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7120614"/>
      <w:bookmarkStart w:id="17" w:name="__Fieldmark__8_3471206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7120614"/>
      <w:bookmarkStart w:id="19" w:name="__Fieldmark__9_3471206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7120614"/>
      <w:bookmarkStart w:id="21" w:name="__Fieldmark__10_3471206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7120614"/>
      <w:bookmarkStart w:id="23" w:name="__Fieldmark__11_3471206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7120614"/>
      <w:bookmarkStart w:id="25" w:name="__Fieldmark__12_3471206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7120614"/>
      <w:bookmarkStart w:id="27" w:name="__Fieldmark__13_3471206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7120614"/>
            <w:bookmarkStart w:id="29" w:name="__Fieldmark__14_3471206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7120614"/>
            <w:bookmarkStart w:id="31" w:name="__Fieldmark__15_3471206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7120614"/>
            <w:bookmarkStart w:id="33" w:name="__Fieldmark__16_3471206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7120614"/>
            <w:bookmarkStart w:id="35" w:name="__Fieldmark__17_3471206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7120614"/>
            <w:bookmarkStart w:id="37" w:name="__Fieldmark__18_3471206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7120614"/>
            <w:bookmarkStart w:id="39" w:name="__Fieldmark__19_3471206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7120614"/>
            <w:bookmarkStart w:id="41" w:name="__Fieldmark__20_3471206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7120614"/>
            <w:bookmarkStart w:id="43" w:name="__Fieldmark__21_3471206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7120614"/>
            <w:bookmarkStart w:id="46" w:name="__Fieldmark__22_3471206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7120614"/>
            <w:bookmarkStart w:id="48" w:name="__Fieldmark__23_3471206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7120614"/>
            <w:bookmarkStart w:id="50" w:name="__Fieldmark__24_3471206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7120614"/>
            <w:bookmarkStart w:id="52" w:name="__Fieldmark__25_3471206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7120614"/>
            <w:bookmarkStart w:id="54" w:name="__Fieldmark__26_3471206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7120614"/>
            <w:bookmarkStart w:id="56" w:name="__Fieldmark__27_3471206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7120614"/>
            <w:bookmarkStart w:id="58" w:name="__Fieldmark__28_3471206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7120614"/>
            <w:bookmarkStart w:id="60" w:name="__Fieldmark__29_3471206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7120614"/>
            <w:bookmarkStart w:id="62" w:name="__Fieldmark__30_3471206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7120614"/>
            <w:bookmarkStart w:id="64" w:name="__Fieldmark__31_3471206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7120614"/>
            <w:bookmarkStart w:id="66" w:name="__Fieldmark__32_3471206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7120614"/>
            <w:bookmarkStart w:id="68" w:name="__Fieldmark__33_3471206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7120614"/>
            <w:bookmarkStart w:id="70" w:name="__Fieldmark__34_3471206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7120614"/>
            <w:bookmarkStart w:id="72" w:name="__Fieldmark__35_3471206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7120614"/>
            <w:bookmarkStart w:id="74" w:name="__Fieldmark__36_3471206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7120614"/>
            <w:bookmarkStart w:id="76" w:name="__Fieldmark__37_3471206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7120614"/>
            <w:bookmarkStart w:id="78" w:name="__Fieldmark__38_3471206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7120614"/>
            <w:bookmarkStart w:id="80" w:name="__Fieldmark__39_3471206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